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Times New Roman"/>
          <w:caps/>
          <w:lang w:val="en-US" w:eastAsia="en-US"/>
        </w:rPr>
        <w:drawing>
          <wp:inline distT="0" distB="0" distL="0" distR="0">
            <wp:extent cx="770255" cy="90043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bCs/>
          <w:caps/>
          <w:sz w:val="28"/>
          <w:szCs w:val="28"/>
          <w:lang w:eastAsia="lv-LV"/>
        </w:rPr>
      </w:pPr>
      <w:r>
        <w:rPr>
          <w:rFonts w:eastAsia="Times New Roman"/>
          <w:b/>
          <w:bCs/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/>
          <w:sz w:val="18"/>
          <w:szCs w:val="20"/>
          <w:lang w:eastAsia="lv-LV"/>
        </w:rPr>
        <w:t xml:space="preserve">Reģ. Nr. </w:t>
      </w:r>
      <w:r>
        <w:rPr>
          <w:rFonts w:eastAsia="Times New Roman"/>
          <w:sz w:val="18"/>
          <w:szCs w:val="20"/>
          <w:lang w:val="en-US" w:eastAsia="en-US"/>
        </w:rPr>
        <w:t>90009114631</w:t>
      </w:r>
      <w:r>
        <w:rPr>
          <w:rFonts w:eastAsia="Times New Roman"/>
          <w:sz w:val="18"/>
          <w:szCs w:val="20"/>
          <w:lang w:eastAsia="lv-LV"/>
        </w:rPr>
        <w:t xml:space="preserve">; </w:t>
      </w:r>
      <w:r>
        <w:rPr>
          <w:rFonts w:eastAsia="Times New Roman"/>
          <w:sz w:val="18"/>
          <w:szCs w:val="20"/>
          <w:lang w:val="en-US" w:eastAsia="en-US"/>
        </w:rPr>
        <w:t>Rīgas iela 16, Limbaži, Limbažu novads LV-4001</w:t>
      </w:r>
      <w:r>
        <w:rPr>
          <w:rFonts w:eastAsia="Times New Roman"/>
          <w:sz w:val="18"/>
          <w:szCs w:val="20"/>
          <w:lang w:eastAsia="lv-LV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sz w:val="18"/>
          <w:szCs w:val="20"/>
          <w:lang w:eastAsia="lv-LV"/>
        </w:rPr>
      </w:pPr>
      <w:r>
        <w:rPr>
          <w:rFonts w:eastAsia="Times New Roman"/>
          <w:sz w:val="18"/>
          <w:szCs w:val="20"/>
          <w:lang w:eastAsia="lv-LV"/>
        </w:rPr>
        <w:t>E-pasts</w:t>
      </w:r>
      <w:r>
        <w:rPr>
          <w:rFonts w:eastAsia="Times New Roman"/>
          <w:iCs/>
          <w:sz w:val="18"/>
          <w:szCs w:val="20"/>
          <w:lang w:eastAsia="lv-LV"/>
        </w:rPr>
        <w:t xml:space="preserve"> </w:t>
      </w:r>
      <w:r>
        <w:rPr>
          <w:rFonts w:eastAsia="Times New Roman"/>
          <w:iCs/>
          <w:sz w:val="18"/>
          <w:szCs w:val="20"/>
          <w:lang w:val="en-US" w:eastAsia="en-US"/>
        </w:rPr>
        <w:t>pasts@limbazunovads.lv</w:t>
      </w:r>
      <w:r>
        <w:rPr>
          <w:rFonts w:eastAsia="Times New Roman"/>
          <w:iCs/>
          <w:sz w:val="18"/>
          <w:szCs w:val="20"/>
          <w:lang w:eastAsia="lv-LV"/>
        </w:rPr>
        <w:t>;</w:t>
      </w:r>
      <w:r>
        <w:rPr>
          <w:rFonts w:eastAsia="Times New Roman"/>
          <w:sz w:val="18"/>
          <w:szCs w:val="20"/>
          <w:lang w:eastAsia="lv-LV"/>
        </w:rPr>
        <w:t xml:space="preserve"> tālrunis </w:t>
      </w:r>
      <w:r>
        <w:rPr>
          <w:rFonts w:eastAsia="Times New Roman"/>
          <w:sz w:val="18"/>
          <w:szCs w:val="20"/>
          <w:lang w:val="en-US" w:eastAsia="en-US"/>
        </w:rPr>
        <w:t>64023003</w:t>
      </w:r>
    </w:p>
    <w:p>
      <w:pPr>
        <w:pStyle w:val="Normal"/>
        <w:tabs>
          <w:tab w:val="clear" w:pos="720"/>
          <w:tab w:val="left" w:pos="8364" w:leader="none"/>
        </w:tabs>
        <w:spacing w:lineRule="auto" w:line="240" w:before="0" w:after="0"/>
        <w:jc w:val="center"/>
        <w:rPr>
          <w:rFonts w:eastAsia="Times New Roman"/>
          <w:b/>
          <w:b/>
          <w:sz w:val="18"/>
          <w:szCs w:val="20"/>
          <w:lang w:eastAsia="lv-LV"/>
        </w:rPr>
      </w:pPr>
      <w:r>
        <w:rPr>
          <w:rFonts w:eastAsia="Times New Roman"/>
          <w:b/>
          <w:sz w:val="18"/>
          <w:szCs w:val="20"/>
          <w:lang w:eastAsia="lv-LV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spacing w:lineRule="auto" w:line="240" w:before="0" w:after="0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right="43" w:hanging="0"/>
        <w:jc w:val="both"/>
        <w:rPr>
          <w:bCs/>
        </w:rPr>
      </w:pPr>
      <w:r>
        <w:rPr>
          <w:bCs/>
        </w:rPr>
        <w:t>2022. gada 24. novembrī</w:t>
        <w:tab/>
        <w:t>Nr.61</w:t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ind w:right="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  <w:t>ar Limbažu novada domes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  <w:t>24.11.2022. sēdes lēmumu Nr.1213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  <w:t>(protokols Nr.17, 115.)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lineRule="auto" w:line="24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Grozījums Limbažu novada domes 2021. gada 23. decembra saistošajos noteikumos Nr. 43 “Par Limbažu novada pašvaldības aģentūras “LAUTA” maksas pakalpojumiem”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</w:t>
      </w:r>
    </w:p>
    <w:p>
      <w:pPr>
        <w:pStyle w:val="Normal"/>
        <w:spacing w:lineRule="auto" w:line="240" w:before="0" w:after="0"/>
        <w:jc w:val="right"/>
        <w:rPr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ublisko aģentūru likuma 17.panta otro un ceturto daļu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Izdarīt Limbažu novada domes 2021. gada 23. decembra saistošajos noteikumos Nr.43 „Par Limbažu novada pašvaldības aģentūras “LAUTA” maksas pakalpojumiem” šādu grozījumu:</w:t>
      </w:r>
    </w:p>
    <w:p>
      <w:pPr>
        <w:pStyle w:val="Normal"/>
        <w:autoSpaceDE w:val="false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szCs w:val="20"/>
        </w:rPr>
      </w:pPr>
      <w:r>
        <w:rPr>
          <w:szCs w:val="20"/>
        </w:rPr>
        <w:t>izteikt saistošo noteikumu pielikumu jaunā redakcijā (pielikumā).</w:t>
      </w:r>
    </w:p>
    <w:p>
      <w:pPr>
        <w:pStyle w:val="Normal"/>
        <w:autoSpaceDE w:val="false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Sarakstarindkopa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Saistošie noteikumi stājas spēkā 2023. gada 1. janvārī.</w:t>
      </w:r>
    </w:p>
    <w:p>
      <w:pPr>
        <w:pStyle w:val="Normal"/>
        <w:spacing w:lineRule="auto" w:line="240" w:before="0" w:after="0"/>
        <w:ind w:left="10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Limbažu novada pašvaldības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ŠIS DOKUMENTS IR PARAKSTĪTS AR DROŠU ELEKTRONISKO PARAKSTU UN SATUR LAIKA ZĪMOGU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jc w:val="right"/>
        <w:textAlignment w:val="baseline"/>
        <w:rPr/>
      </w:pPr>
      <w:r>
        <w:rPr>
          <w:rFonts w:eastAsia="Times New Roman"/>
          <w:b/>
          <w:caps/>
          <w:lang w:eastAsia="lv-LV"/>
        </w:rPr>
        <w:t>Pielikums</w:t>
      </w:r>
      <w:r>
        <w:rPr>
          <w:rFonts w:eastAsia="Times New Roman"/>
          <w:lang w:eastAsia="lv-LV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right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Limbažu novada pašvaldības domes</w:t>
      </w:r>
    </w:p>
    <w:p>
      <w:pPr>
        <w:pStyle w:val="Normal"/>
        <w:spacing w:lineRule="auto" w:line="240" w:before="0" w:after="0"/>
        <w:ind w:left="5103" w:hanging="0"/>
        <w:jc w:val="right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  <w:t>2021.gada 23.decembra saistošajiem noteikumiem Nr.43 „Par Limbažu novada pašvaldības aģentūras „LAUTA” maksas pakalpojumiem”</w:t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LIMBAŽU NOVADA PAŠVALDĪBAS AĢENTŪRAS – „LAUTA”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MAKSAS PAKALPOJUMU CENRĀDIS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lv-LV"/>
        </w:rPr>
        <w:t xml:space="preserve">Noteikt sekojošu maksu </w:t>
      </w:r>
      <w:r>
        <w:rPr>
          <w:lang w:eastAsia="lv-LV"/>
        </w:rPr>
        <w:t>Limbažu novada tūrisma un uzņēmējdarbības attīstības aģentūras “</w:t>
      </w:r>
      <w:r>
        <w:rPr>
          <w:rFonts w:eastAsia="Times New Roman"/>
          <w:lang w:eastAsia="lv-LV"/>
        </w:rPr>
        <w:t>LAUTA” pakalpojumiem:</w:t>
      </w:r>
    </w:p>
    <w:tbl>
      <w:tblPr>
        <w:tblW w:w="896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47"/>
        <w:gridCol w:w="3407"/>
        <w:gridCol w:w="1389"/>
        <w:gridCol w:w="891"/>
        <w:gridCol w:w="1929"/>
      </w:tblGrid>
      <w:tr>
        <w:trPr>
          <w:tblHeader w:val="true"/>
          <w:trHeight w:val="63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bookmarkStart w:id="0" w:name="_Hlk116565390"/>
            <w:bookmarkEnd w:id="0"/>
            <w:r>
              <w:rPr>
                <w:b/>
                <w:bCs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akalpojuma vei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Mērvienīb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Cena bez PVN (</w:t>
            </w:r>
            <w:r>
              <w:rPr>
                <w:b/>
                <w:bCs/>
                <w:i/>
                <w:iCs/>
              </w:rPr>
              <w:t>euro</w:t>
            </w:r>
            <w:r>
              <w:rPr>
                <w:b/>
                <w:bCs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iezīmes*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7" w:hanging="283"/>
              <w:textAlignment w:val="baselin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Biroja pakalpoju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3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zdruka vai kopija, A 4 formāt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attē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¼ lapa attēls 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½ lapa attēls 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¾ lapa attēls 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1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Krāsaina, attēls, viena lap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3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zdruka vai kopija, A 3 formāt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Melnbalta, attē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Krāsaina ¼ lapa attēl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Krāsaina ½ lapa attēl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 ¾  lapa attēls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r vai bez tekst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, tek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2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Krāsaina, attē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a skenēšan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minēšana 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4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minēšana 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A 3 la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esiešana A 4 formāta lapas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īdz 100 lp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A 4 lap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6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Iesiešana A 4 formāta lapas,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101-199 lpp.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A 4 lap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.6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 xml:space="preserve">Iesiešana A4 formāta lapas,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/>
            </w:pPr>
            <w:r>
              <w:rPr/>
              <w:t>virs 200 lp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A 4 lap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Suvenīr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Dažāda veida un materiāla suvenīriem, maksas ceļvežiem, kartēm, bukletiem, katalogiem, grāmatām, žurnāliem, pastkartēm, u.c. cena tiek veidota piegādātāja cenai pievienojot uzcenojuma likmi, ja līgumā nav atrunātas savādāk – noteikta konkrēta pārdošanas cena, no kuras pārdevējs saņem starpnieka komisij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25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Mājražotāju un individuālā darba veicēju ražojumiem cena tiek veidota iepirkuma cenai pievienojot uzcenojuma lik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5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Ceļojumi, pasākumi, aktivitāt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Tūrisma aģentūru, operatoru piedāvātie ceļojumi, kultūras, mākslas, un citi pakalpojumi – atbilstoši noslēgtajam līguma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Aģentūras organizēto maksas pasākumu ieejas biļetes uz teātra un cirka izrādēm, koncertiem, bērniem paredzētiem sarīkojumiem, pašdarbības mākslas kolektīvu sarīkojumiem un labdarības mērķiem veltītiem sarīkojumiem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Ieejas biļetes cena tiek veidotas pēc tiešām un netiešajām izmaksām proporcionāli plānotajam apmeklētāju skaitam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0,50; 1,00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5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2,00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,5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,00; 5,00; 7,00; 10,0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5,0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0,00; 25,00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1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eejas maks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Ekspozīcija XVIII gs. rātsnamā,</w:t>
            </w:r>
            <w:r>
              <w:rPr>
                <w:b/>
                <w:bCs/>
              </w:rPr>
              <w:t xml:space="preserve"> </w:t>
            </w:r>
            <w:r>
              <w:rPr/>
              <w:t>Burtnieku ielā 4, Limbažo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Pirmsskolas vecuma bērniem līdz 7 gadiem</w:t>
            </w:r>
            <w:r>
              <w:rPr>
                <w:shd w:fill="FFFFFF" w:val="clear"/>
              </w:rPr>
              <w:t>-bez maksas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Ekskursija </w:t>
            </w:r>
            <w:r>
              <w:rPr>
                <w:shd w:fill="FFFFFF" w:val="clear"/>
              </w:rPr>
              <w:t>Uzņēmējdarbības atbalsta centrā-bibliotēkā</w:t>
            </w:r>
            <w:r>
              <w:rPr/>
              <w:t xml:space="preserve"> “SALA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0,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Pirmsskolas vecuma bērniem līdz 7 gadiem</w:t>
            </w:r>
            <w:r>
              <w:rPr>
                <w:shd w:fill="FFFFFF" w:val="clear"/>
              </w:rPr>
              <w:t>-bez maksas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Ekskursija </w:t>
            </w:r>
            <w:r>
              <w:rPr>
                <w:shd w:fill="FFFFFF" w:val="clear"/>
              </w:rPr>
              <w:t>Uzņēmējdarbības atbalsta centrā-bibliotēkā</w:t>
            </w:r>
            <w:r>
              <w:rPr/>
              <w:t xml:space="preserve"> “SALA” + filma par peldošajām salām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Pirmsskolas vecuma bērniem līdz 7 gadiem</w:t>
            </w:r>
            <w:r>
              <w:rPr>
                <w:shd w:fill="FFFFFF" w:val="clear"/>
              </w:rPr>
              <w:t>-bez maksas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Gida pakalpoju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Latviešu valod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8,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vešvalod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2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Motorlaivas vadītāja pakalpojumi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ab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Citi pakalpoju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uvenīrmonētas kal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gab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Dušas izmantošana (1 pers., 30 min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perso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nventāra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Airu laivas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0%  atlaide par katru nākamo stundu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Ūdens velosipēdu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lang w:eastAsia="lv-LV"/>
              </w:rPr>
              <w:t>3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8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Distanču slēpju komplekta izsniegšana un pieņemšan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Skolēniem 50% atlaide </w:t>
            </w:r>
          </w:p>
        </w:tc>
      </w:tr>
      <w:tr>
        <w:trPr>
          <w:trHeight w:val="5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8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Ūdens bumbas izsniegšana un pieņemša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5 mi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8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Velosipēda (komplektā ar aizsargķiveri) nom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0%  atlaide par katru nākamo stundu</w:t>
            </w:r>
          </w:p>
        </w:tc>
      </w:tr>
      <w:tr>
        <w:trPr>
          <w:trHeight w:val="103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8.5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Velosipēda (komplektā ar aizsargķiveri) noma bērniem līdz 10 gadu vecumam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0%  atlaide par katru nākamo stundu</w:t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8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Galda tenisa rakešu komplekta (2 gab.) nom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8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SUP dēļa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0%  atlaide par katru nākamo stundu</w:t>
            </w:r>
          </w:p>
        </w:tc>
      </w:tr>
      <w:tr>
        <w:trPr>
          <w:trHeight w:val="31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Telpu  no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Uzņēmējdarbības un sociālās uzņēmējdarbības centrā Burtnieku iela 2, Limbaž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Semināra telpas noma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(35,50 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u w:val="single"/>
              </w:rPr>
              <w:t xml:space="preserve">Iespēja izmantot kā 4 darba vietas: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1 personai - 22 EUR/dienā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 personām - katrai personai 11 EUR/dienā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3 personām - katrai personai 7,33 EUR/dienā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 personām - katrai personai 5,50 EUR/dienā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die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lv-LV"/>
              </w:rPr>
              <w:t xml:space="preserve">                </w:t>
            </w:r>
            <w:r>
              <w:rPr>
                <w:rFonts w:eastAsia="Times New Roman"/>
                <w:lang w:eastAsia="lv-LV"/>
              </w:rPr>
              <w:t xml:space="preserve">22,00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  <w:t>*50% atlaide Limbažu novadā reģistrētajiem uzņēmumiem un biedrībām, ja tiek izmantota kā darba vieta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Semināra telpas noma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(35,50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00 % atlaide Limbažu novadā reģistrētām biedrībām vai nodibinājumiem, Limbažu novada iestādēm nekomerciāliem pasākumiem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1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Virtuves telpas noma (20,00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Burtnieku kvartāla noma Limbažos (pēc saskaņota grafik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2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Iekšpagalma noma publiskiem, iepriekš saskaņotiem pasākumiem bez elektrīb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2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Iekšpagalma noma iepriekš saskaņotiem pasākumiem ar elektrīb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2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Laukuma vietas noma/kvadrātmetrs dien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m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* tirdzniecībai ar amatnieku un mājražotāju precēm (arī zemnieku saimniecībās ražoto produkciju) pensionāriem, invalīdiem  100 % atlaide vietas maksai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Uzņēmējdarbības atbalsta centrā “SALA”,  Liepu iela 3, Ungurpi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Visa SALA (semināru telpa, sapulču telpa, lielā un mazā, virtuve) (369,9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6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emināru telpa (173, viena stunda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emināru telpa (100,80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apulču telpa mazā (20,8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4,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00 % atlaide Limbažu novadā reģistrētām biedrībām vai nodibinājumiem, Limbažu novada iestādēm nekomerciāliem pasākumiem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Sapulču telpa lielā (31,2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Virtuve (14 m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stu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Telpas nomas maksa (15,6 m</w:t>
            </w:r>
            <w:r>
              <w:rPr>
                <w:vertAlign w:val="superscript"/>
              </w:rPr>
              <w:t>2</w:t>
            </w:r>
            <w:r>
              <w:rPr/>
              <w:t xml:space="preserve">). </w:t>
            </w:r>
            <w:r>
              <w:rPr>
                <w:u w:val="single"/>
              </w:rPr>
              <w:t>Iespēja izmantot kā 2 darba vietas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1 personai - 11 EUR/dienā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 personām - katrai personai 5,50 EUR/dienā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die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50% atlaide Limbažu novadā reģistrētajiem uzņēmumiem un biedrībām</w:t>
            </w:r>
          </w:p>
        </w:tc>
      </w:tr>
      <w:tr>
        <w:trPr>
          <w:trHeight w:val="3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Telpas nomas maksa (15,6 m</w:t>
            </w:r>
            <w:r>
              <w:rPr>
                <w:vertAlign w:val="superscript"/>
              </w:rPr>
              <w:t>2</w:t>
            </w:r>
            <w:r>
              <w:rPr/>
              <w:t xml:space="preserve">). </w:t>
            </w:r>
            <w:r>
              <w:rPr>
                <w:u w:val="single"/>
              </w:rPr>
              <w:t>Iespēja izmantot kā 2 darba vietas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 xml:space="preserve">(1 personai - 220,00 EUR/mēnesī;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 personām - katrai personai 110,00 EUR/mēnesī.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1 mēnesi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2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*50% atlaide Limbažu novadā reģistrētajiem uzņēmumiem un biedrībām</w:t>
            </w:r>
          </w:p>
        </w:tc>
      </w:tr>
      <w:tr>
        <w:trPr>
          <w:trHeight w:val="41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/>
              <w:t>9.3.9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imbažu novada iestādēm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Nomājot telpas bezmaksas ir pieejams šāds aprīkojums: Wi-Fi, projektors, ekrāns, prezentāciju pults, flipchart tāfele ar papīru un marķieriem, audio sistēma ar tumbām un skaņu pulti (ar vai bez mikrofoniem)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83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0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Dalības maksa sporta sacensībās (ja dalības maksa paredzēta sacensību nolikum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24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Makšķerēšanas sacensībā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lang w:eastAsia="lv-LV"/>
              </w:rPr>
              <w:t>Dalībniek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>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Makšķerēšanas sacensībās personām līdz 16 gadu vecumam un pēc 65 gadu vecumam- bez maksas</w:t>
            </w:r>
          </w:p>
        </w:tc>
      </w:tr>
      <w:tr>
        <w:trPr>
          <w:trHeight w:val="29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Orientēšanās sacensībā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Dalībniek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10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shd w:fill="FFFFFF" w:val="clear"/>
                <w:lang w:eastAsia="lv-LV"/>
              </w:rPr>
              <w:t>Zolītes turnīrā</w:t>
            </w:r>
            <w:r>
              <w:rPr>
                <w:rFonts w:eastAsia="Times New Roman"/>
                <w:lang w:eastAsia="lv-LV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Dalībniek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  <w:tr>
        <w:trPr>
          <w:trHeight w:val="34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Hokeja sacensībā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Koman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5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4"/>
      <w:lang w:val="lv-LV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oklusjumarindkopasfonts1">
    <w:name w:val="Noklusējuma rindkopas fonts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Appletabspan">
    <w:name w:val="apple-tab-span"/>
    <w:basedOn w:val="DefaultParagraphFont"/>
    <w:qFormat/>
    <w:rPr/>
  </w:style>
  <w:style w:type="character" w:styleId="GalveneRakstz">
    <w:name w:val="Galvene Rakstz."/>
    <w:qFormat/>
    <w:rPr>
      <w:rFonts w:ascii="Times New Roman" w:hAnsi="Times New Roman" w:eastAsia="Calibri" w:cs="Times New Roman"/>
      <w:sz w:val="24"/>
      <w:szCs w:val="24"/>
    </w:rPr>
  </w:style>
  <w:style w:type="character" w:styleId="KjeneRakstz">
    <w:name w:val="Kājene Rakstz."/>
    <w:qFormat/>
    <w:rPr>
      <w:rFonts w:ascii="Times New Roman" w:hAnsi="Times New Roman" w:eastAsia="Calibri" w:cs="Times New Roman"/>
      <w:sz w:val="24"/>
      <w:szCs w:val="24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</w:rPr>
  </w:style>
  <w:style w:type="character" w:styleId="Komentraatsauce1">
    <w:name w:val="Komentāra atsauce1"/>
    <w:qFormat/>
    <w:rPr>
      <w:sz w:val="16"/>
      <w:szCs w:val="16"/>
    </w:rPr>
  </w:style>
  <w:style w:type="character" w:styleId="KomentratekstsRakstz">
    <w:name w:val="Komentāra teksts Rakstz."/>
    <w:qFormat/>
    <w:rPr>
      <w:rFonts w:eastAsia="Calibri"/>
    </w:rPr>
  </w:style>
  <w:style w:type="character" w:styleId="KomentratmaRakstz">
    <w:name w:val="Komentāra tēma Rakstz."/>
    <w:qFormat/>
    <w:rPr>
      <w:rFonts w:eastAsia="Calibri"/>
      <w:b/>
      <w:bCs/>
    </w:rPr>
  </w:style>
  <w:style w:type="character" w:styleId="LineNumbering">
    <w:name w:val="Line Number"/>
    <w:rPr/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1">
    <w:name w:val="Komentāra teksts Rakstz.1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;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Noto Sans Devanagari;Arial"/>
    </w:rPr>
  </w:style>
  <w:style w:type="paragraph" w:styleId="Parakstszemobjekta1">
    <w:name w:val="Paraksts zem objekta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Galveneunkjene">
    <w:name w:val="Galvene un kāje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v213">
    <w:name w:val="tv213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Ietvarasaturs">
    <w:name w:val="Ietvara saturs"/>
    <w:basedOn w:val="Normal"/>
    <w:qFormat/>
    <w:pPr/>
    <w:rPr/>
  </w:style>
  <w:style w:type="paragraph" w:styleId="Prskatjums">
    <w:name w:val="Pārskatījums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eastAsia="zh-CN" w:bidi="ar-SA"/>
    </w:rPr>
  </w:style>
  <w:style w:type="paragraph" w:styleId="Komentrateksts1">
    <w:name w:val="Komentāra teksts1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1"/>
    <w:next w:val="Komentrateksts1"/>
    <w:qFormat/>
    <w:pPr/>
    <w:rPr>
      <w:b/>
      <w:bCs/>
    </w:rPr>
  </w:style>
  <w:style w:type="paragraph" w:styleId="Saturardtjs">
    <w:name w:val="Satura rādītājs"/>
    <w:basedOn w:val="Normal"/>
    <w:qFormat/>
    <w:pPr>
      <w:widowControl w:val="false"/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Sarakstarindkopa">
    <w:name w:val="Saraksta rindkopa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25:00Z</dcterms:created>
  <dc:creator>Lietotajs</dc:creator>
  <dc:description/>
  <cp:keywords/>
  <dc:language>en-US</dc:language>
  <cp:lastModifiedBy>Dace Tauriņa</cp:lastModifiedBy>
  <cp:lastPrinted>2022-11-14T11:03:00Z</cp:lastPrinted>
  <dcterms:modified xsi:type="dcterms:W3CDTF">2022-11-30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